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VŠEOBECNÉ ÚDAJE</w:t>
      </w:r>
    </w:p>
    <w:p>
      <w:pPr>
        <w:pStyle w:val="BodyText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zev akce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"Rekonstrukce a doplnění závor na přejezdu P8324 v km 125,250 na trati Český Těšín – Frýdek Místek"</w:t>
      </w:r>
    </w:p>
    <w:p>
      <w:pPr>
        <w:pStyle w:val="Normal"/>
        <w:ind w:left="1410" w:hanging="14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el:</w:t>
        <w:tab/>
      </w:r>
      <w:r>
        <w:rPr>
          <w:rFonts w:cs="Arial" w:ascii="Arial" w:hAnsi="Arial"/>
          <w:sz w:val="20"/>
          <w:szCs w:val="20"/>
        </w:rPr>
        <w:t>DUSP + PDPS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Část:</w:t>
        <w:tab/>
        <w:tab/>
      </w:r>
      <w:r>
        <w:rPr>
          <w:sz w:val="22"/>
          <w:szCs w:val="22"/>
        </w:rPr>
        <w:t>N.1.5.3. – Návrh vytyčovací sítě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um:</w:t>
      </w:r>
      <w:r>
        <w:rPr>
          <w:sz w:val="22"/>
          <w:szCs w:val="22"/>
        </w:rPr>
        <w:tab/>
        <w:t>08/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raj:</w:t>
      </w:r>
      <w:r>
        <w:rPr>
          <w:sz w:val="22"/>
          <w:szCs w:val="22"/>
        </w:rPr>
        <w:tab/>
        <w:tab/>
        <w:t>Moravskoslezsk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kres:</w:t>
        <w:tab/>
        <w:tab/>
      </w:r>
      <w:r>
        <w:rPr>
          <w:sz w:val="22"/>
          <w:szCs w:val="22"/>
        </w:rPr>
        <w:t>Frýdek - Místek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bec:</w:t>
        <w:tab/>
        <w:tab/>
      </w:r>
      <w:r>
        <w:rPr>
          <w:sz w:val="22"/>
          <w:szCs w:val="22"/>
        </w:rPr>
        <w:t>Horní Tošanovice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Kat. území:</w:t>
        <w:tab/>
      </w:r>
      <w:r>
        <w:rPr>
          <w:sz w:val="22"/>
          <w:szCs w:val="22"/>
        </w:rPr>
        <w:t>Horní Tošanovice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noj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bjednatel:</w:t>
        <w:tab/>
      </w:r>
      <w:r>
        <w:rPr>
          <w:bCs/>
          <w:sz w:val="22"/>
          <w:szCs w:val="22"/>
        </w:rPr>
        <w:t>Správa železnic, státní organizace</w:t>
      </w:r>
    </w:p>
    <w:p>
      <w:pPr>
        <w:pStyle w:val="Normal"/>
        <w:ind w:left="708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Zhotovitel:</w:t>
        <w:tab/>
      </w:r>
      <w:r>
        <w:rPr>
          <w:bCs/>
          <w:sz w:val="22"/>
          <w:szCs w:val="22"/>
        </w:rPr>
        <w:t>MORAVIA CONSULT Olomouc a.s.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Legionářská 1085/8, 779 00 Olomou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e pro stavební povolení je zpracována v souřadnicovém systému S-JTSK a ve výškovém systému Bpv v prostorovém rámci definovaném železničním bodovým pol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trati </w:t>
      </w:r>
      <w:r>
        <w:rPr>
          <w:bCs/>
          <w:sz w:val="22"/>
          <w:szCs w:val="22"/>
        </w:rPr>
        <w:t>TÚ 2531 Frýdek-Místek (mimo) - Český Těšín (mim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m 126,000 – 126,68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Pro geodetické práce na předmětné stavbě platí kromě obecně platných právních předpisů a norem další technické předpisy (mnohé nové nebo aktualizované) Správy železnic, státní organizace a organizační jednotky Správy železniční geodézie Olomouc, a to zejmé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chnické kvalitativní podmínky staveb státních drah, zejmé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1 – Všeobec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8 – Konstrukce kolejí a výhy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ředpis SŽDC S3, díl III - Železniční svršek, Zajiště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ředpis SŽDC M20 – Předpis pro zeměměřictv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navazující metodické pokyny SŽDC M20/MP0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4 Metodický pokyn pro měře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5 Metodický pokyn pro tvorbu prostorových dat pro mapy velkého měří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6 Opatření k zaměřování objektů železniční dopravní ces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7 Železniční bodové po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8 Správa prostorové polohy kolejí a správa dat staničení pro projekční úče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10 Účelová mapa velkého měří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13 Záborový elaborát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ab/>
        <w:t>(a další ve fázi příprav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NÁVRH VYTYČOVACÍ SÍTĚ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ko vytyčovací síť pro vytyčení stavby a pro následné zaměření skutečného provedení stavby bude použito železniční bodové pole. </w:t>
      </w:r>
      <w:r>
        <w:rPr>
          <w:bCs/>
          <w:sz w:val="22"/>
          <w:szCs w:val="22"/>
        </w:rPr>
        <w:t xml:space="preserve">Geodetické údaje o bodech železničního bodového pole byly získány od správce železničního bodového pole RP Ostrava dne 20.10.2020 elektronicky. </w:t>
      </w:r>
      <w:r>
        <w:rPr>
          <w:sz w:val="22"/>
          <w:szCs w:val="22"/>
        </w:rPr>
        <w:t>Uvedené železniční bodové pole bylo rovněž použito pro vyhotovení mapových podkladů pro projektová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zájmovém území předmětné stavby (s dostatečným přesahem) se nacházejí body železničního bodového pol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TÚ 2531 Frýdek-Místek (mimo) - Český Těšín (mimo)</w:t>
        <w:tab/>
        <w:t>body č. 557 – 561, 563 - 564, 566 – 567, 569 – 574, 625 – 626, 649</w:t>
        <w:tab/>
        <w:t>km 123,944 – 128,101</w:t>
      </w:r>
    </w:p>
    <w:p>
      <w:pPr>
        <w:pStyle w:val="Normal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i vlastním zahájení stavby bude ověřena aktuálnost geodetických údajů u správce železničního bodového pole a bude uskutečněna kompletní kontrola vytyčovací sítě (kontrolní polohové a výškové zaměření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1. Přehled bodů vytyčovací sítě (železničního bodového pol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 rozdělením na body, které budou v průběhu stav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chová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hroženy a v případě náležité ochrany zachová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ničeny (přemístění případně doplnění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TÚ 2531 Frýdek-Místek (mimo) - Český Těšín (mimo) </w:t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zachování</w:t>
        <w:tab/>
      </w:r>
      <w:r>
        <w:rPr>
          <w:bCs/>
          <w:sz w:val="22"/>
          <w:szCs w:val="22"/>
        </w:rPr>
        <w:t>557 – 561, 563 - 564, 566, 569 – 574, 625, 649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- zničen</w:t>
        <w:tab/>
      </w:r>
      <w:r>
        <w:rPr>
          <w:bCs/>
          <w:sz w:val="22"/>
          <w:szCs w:val="22"/>
        </w:rPr>
        <w:t>567 a 626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2. Přeložení a doplnění bodů vytyčovací sítě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od č. 567 (měřický hřeb v římse propustku), bude zničen, neboť dojde k demolici propustku, v jehož římse je umístěn. Nový bod by měl být přeložen tak, aby byla přibližně zachována konfigurace původní sítě a přitom nebyl ohrožen plánovanou stavbou, to znamená posun bodu 567 asi o 10-20 metrů ve směru na Český Těšín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Bod č. 626 (měřický hřeb v povrch silnice), byl zničen už dříve při výměně asfaltu na přejezdu. Nový bod by měl být přeložen tak, aby byla přibližně zachována konfigurace původní sítě a přitom nebyl ohrožen plánovanou stavbou, to znamená posun bodu 626 asi o 20 metrů ve směru na Český Těšín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yto práce je potřeba udělat před zahájením stavby.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dy základního polohového bodového pole a body zhušťovací nejsou stavbou dotčen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0" w:name="_Hlk30778004"/>
      <w:bookmarkStart w:id="1" w:name="_Hlk30778004"/>
      <w:bookmarkEnd w:id="1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ervenec 2021</w:t>
        <w:tab/>
        <w:tab/>
        <w:tab/>
        <w:tab/>
        <w:tab/>
        <w:tab/>
        <w:t xml:space="preserve">                        </w:t>
        <w:tab/>
        <w:t>Ing. Zdeněk Doh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30778004"/>
      <w:bookmarkStart w:id="3" w:name="_Hlk30778004"/>
      <w:bookmarkEnd w:id="3"/>
    </w:p>
    <w:sectPr>
      <w:footerReference w:type="default" r:id="rId2"/>
      <w:type w:val="nextPage"/>
      <w:pgSz w:w="11906" w:h="16838"/>
      <w:pgMar w:left="1276" w:right="1276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22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2Char">
    <w:name w:val="Základní text 2 Char"/>
    <w:qFormat/>
    <w:rPr>
      <w:b/>
      <w:bCs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lineRule="atLeast" w:line="240" w:before="360" w:after="120"/>
      <w:ind w:firstLine="454"/>
      <w:jc w:val="center"/>
    </w:pPr>
    <w:rPr>
      <w:b/>
      <w:sz w:val="22"/>
      <w:szCs w:val="20"/>
    </w:rPr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35:00Z</dcterms:created>
  <dc:creator>Jan Smetana</dc:creator>
  <dc:description/>
  <cp:keywords/>
  <dc:language>en-US</dc:language>
  <cp:lastModifiedBy>Dohnal Zdeněk Ing.</cp:lastModifiedBy>
  <cp:lastPrinted>2021-08-04T14:01:00Z</cp:lastPrinted>
  <dcterms:modified xsi:type="dcterms:W3CDTF">2021-08-04T12:20:00Z</dcterms:modified>
  <cp:revision>176</cp:revision>
  <dc:subject/>
  <dc:title>Použité geodetické a mapové podklady</dc:title>
</cp:coreProperties>
</file>